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-RAY METALLOGRA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iscuss the history of X-radiations. Describe the methods for X-ray produ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Calculate the interplanar spacing for (110) and (221) sets of planes in Aluminum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en a monochromatic X-ray beam of X-rays of wavelength 0.1542 nm is used, the first order reflection from (113) set of planes occurs at </w:t>
      </w:r>
      <w:r>
        <w:rPr>
          <w:rFonts w:eastAsia="Symbol" w:cs="Symbol" w:ascii="Symbol" w:hAnsi="Symbol"/>
        </w:rPr>
        <w:t></w:t>
      </w:r>
      <w:r>
        <w:rPr/>
        <w:t xml:space="preserve">. What is the value   of </w:t>
      </w:r>
      <w:r>
        <w:rPr>
          <w:rFonts w:eastAsia="Symbol" w:cs="Symbol" w:ascii="Symbol" w:hAnsi="Symbol"/>
        </w:rPr>
        <w:t>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a) </w:t>
        <w:tab/>
        <w:t>Describe Laue method of X-ray diffr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does the each intense point in X-ray diffraction represent in Laue pattern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principle, construction and working of a Debye-Scherrer camera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5.a)</w:t>
        <w:tab/>
        <w:t>What is the principle involved in Guinier Camer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ketch and explain the working of Guinier Camera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hat is the principle involved in Diffractometre with monochromatic cryst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a neat sketch explain the working of above Diffractometr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ith an example discuss the structure determination in detai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powder pattern of Copper made with Cu K</w:t>
      </w:r>
      <w:r>
        <w:rPr>
          <w:rFonts w:eastAsia="Symbol" w:cs="Symbol" w:ascii="Symbol" w:hAnsi="Symbol"/>
        </w:rPr>
        <w:t></w:t>
      </w:r>
      <w:r>
        <w:rPr/>
        <w:t xml:space="preserve"> radiation contains ten lines, whose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/>
        <w:t xml:space="preserve"> values are 0.117, 0.136, 0.284. 0.403, 0.432, 0.573, 0.631, 0.772, 0.872 and 0.981. Index these lines and calculate the lattice parameters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-RAY METALLOGRA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Write a note on applications of X-ray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</w:r>
      <w:r>
        <w:rPr>
          <w:b/>
        </w:rPr>
        <w:tab/>
      </w:r>
      <w:r>
        <w:rPr/>
        <w:t>Rubidium is a BCC crystal. The angle of diffraction for (321) set of planes is at 27</w:t>
      </w:r>
      <w:r>
        <w:rPr>
          <w:vertAlign w:val="superscript"/>
        </w:rPr>
        <w:t>0</w:t>
      </w:r>
      <w:r>
        <w:rPr/>
        <w:t xml:space="preserve"> for the first order reflection. The wavelength of X-rays used is 0.0711nm. Calculate the interplanar distance of the planes. What is the atomic radius of Rubidium ato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How does Laue diffraction pattern loo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ere is Laue method usefu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escribe Debye-Scherrer method of X-ray diffr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does each intense point in Debye-Scherrer diffraction pattern represent?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5.</w:t>
        <w:tab/>
        <w:t>What is the principle involved in Seemann-Bohlin Camera? With a neat sketch explain the construction and working of Seemann-Bohlin Camera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the principle involved in transmission Laue method? With a neat sketch explain the transmission Laue method?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errors that can be occurred and how they are classified in the precise parameter measurements?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Debye Scherrer pattern is made with CuK</w:t>
      </w:r>
      <w:r>
        <w:rPr>
          <w:rFonts w:eastAsia="Symbol" w:cs="Symbol" w:ascii="Symbol" w:hAnsi="Symbol"/>
        </w:rPr>
        <w:t></w:t>
      </w:r>
      <w:r>
        <w:rPr/>
        <w:t xml:space="preserve"> radiation of Au Cu</w:t>
      </w:r>
      <w:r>
        <w:rPr>
          <w:vertAlign w:val="subscript"/>
        </w:rPr>
        <w:t>3</w:t>
      </w:r>
      <w:r>
        <w:rPr/>
        <w:t xml:space="preserve"> quenched from a temperature T</w:t>
      </w:r>
      <w:r>
        <w:rPr>
          <w:vertAlign w:val="subscript"/>
        </w:rPr>
        <w:t>1</w:t>
      </w:r>
      <w:r>
        <w:rPr/>
        <w:t>. The ratio of the integrated intensity of the 420 line to that of 421 line is found to be 4.38. Calculate the value of the long range order parameter S at temperature T</w:t>
      </w:r>
      <w:r>
        <w:rPr>
          <w:vertAlign w:val="subscript"/>
        </w:rPr>
        <w:t>1</w:t>
      </w:r>
      <w:r>
        <w:rPr/>
        <w:t>. (Take the lattice parameter of Au Cu</w:t>
      </w:r>
      <w:r>
        <w:rPr>
          <w:vertAlign w:val="subscript"/>
        </w:rPr>
        <w:t>3</w:t>
      </w:r>
      <w:r>
        <w:rPr/>
        <w:t xml:space="preserve"> as 3.75 A</w:t>
      </w:r>
      <w:r>
        <w:rPr>
          <w:vertAlign w:val="superscript"/>
        </w:rPr>
        <w:t>0</w:t>
      </w:r>
      <w:r>
        <w:rPr/>
        <w:t>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-RAY METALLOGRA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sources for X-rays giving the principle. Explain method of X-ray production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</w:r>
      <w:r>
        <w:rPr>
          <w:b/>
        </w:rPr>
        <w:tab/>
      </w:r>
      <w:r>
        <w:rPr/>
        <w:t>Nickel shows the diffraction maximum at 2 θ = 101.502</w:t>
      </w:r>
      <w:r>
        <w:rPr>
          <w:vertAlign w:val="superscript"/>
        </w:rPr>
        <w:t>0</w:t>
      </w:r>
      <w:r>
        <w:rPr/>
        <w:t>. The wavelength of X-rays is equal to 1.541A</w:t>
      </w:r>
      <w:r>
        <w:rPr>
          <w:vertAlign w:val="superscript"/>
        </w:rPr>
        <w:t>0</w:t>
      </w:r>
      <w:r>
        <w:rPr/>
        <w:t>. Calculate the lattice parameter of Nickel cell if the above reflection corresponds to (310) plane (n =1)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Discuss the principle, construction and working of a Laue camer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should we use white radiation of x-rays in Laue method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‘Specimen preparation’ step in Debye-Scherrer method.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</w:t>
        <w:tab/>
        <w:t>What are back reflection Focussing Cameras? What is the principle involved in it?</w:t>
      </w:r>
    </w:p>
    <w:p>
      <w:pPr>
        <w:pStyle w:val="Normal"/>
        <w:ind w:left="720" w:hanging="0"/>
        <w:jc w:val="both"/>
        <w:rPr/>
      </w:pPr>
      <w:r>
        <w:rPr/>
        <w:t>Draw a neat sketch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6.</w:t>
        <w:tab/>
        <w:t>Write notes on the following (With neat sketches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uinier-Tennevin method</w:t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/>
        <w:t>X- ray topographic method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7.</w:t>
        <w:tab/>
        <w:t>Explain in detail Order-Disorder transformation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Metals A and B form a terminal solid solution </w:t>
      </w:r>
      <w:r>
        <w:rPr>
          <w:rFonts w:eastAsia="Symbol" w:cs="Symbol" w:ascii="Symbol" w:hAnsi="Symbol"/>
        </w:rPr>
        <w:t></w:t>
      </w:r>
      <w:r>
        <w:rPr/>
        <w:t xml:space="preserve">, cubic in structure. The variation of lattice parameter of </w:t>
      </w:r>
      <w:r>
        <w:rPr>
          <w:rFonts w:eastAsia="Symbol" w:cs="Symbol" w:ascii="Symbol" w:hAnsi="Symbol"/>
        </w:rPr>
        <w:t></w:t>
      </w:r>
      <w:r>
        <w:rPr/>
        <w:t xml:space="preserve"> with composition, determined by quenching single phase alloys from an elevated temperature is found to be linear, the parameter varying from 3.606A</w:t>
      </w:r>
      <w:r>
        <w:rPr>
          <w:vertAlign w:val="superscript"/>
        </w:rPr>
        <w:t>0</w:t>
      </w:r>
      <w:r>
        <w:rPr/>
        <w:t xml:space="preserve"> for pure A to 3.6140A</w:t>
      </w:r>
      <w:r>
        <w:rPr>
          <w:vertAlign w:val="superscript"/>
        </w:rPr>
        <w:t>0</w:t>
      </w:r>
      <w:r>
        <w:rPr/>
        <w:t xml:space="preserve"> in </w:t>
      </w:r>
      <w:r>
        <w:rPr>
          <w:rFonts w:eastAsia="Symbol" w:cs="Symbol" w:ascii="Symbol" w:hAnsi="Symbol"/>
        </w:rPr>
        <w:t></w:t>
      </w:r>
      <w:r>
        <w:rPr/>
        <w:t xml:space="preserve"> containing 4.0 Wt% B. The solvus Curve is to be determined by quenching a two phase alloy containing 5.0 Wt% B from a series of temperatures and measuring the parameter of the contained </w:t>
      </w:r>
      <w:r>
        <w:rPr>
          <w:rFonts w:eastAsia="Symbol" w:cs="Symbol" w:ascii="Symbol" w:hAnsi="Symbol"/>
        </w:rPr>
        <w:t></w:t>
      </w:r>
      <w:r>
        <w:rPr/>
        <w:t xml:space="preserve">. How precisely must the parameter be measured if the solvus curve is to be located within </w:t>
      </w:r>
      <w:r>
        <w:rPr>
          <w:u w:val="single"/>
        </w:rPr>
        <w:t>+</w:t>
      </w:r>
      <w:r>
        <w:rPr/>
        <w:t xml:space="preserve"> 0.1 Wt% B at any temperature?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-RAY METALLOGRA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rite a note on properties of X-ray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 BCC Iron, compute (i) the interplanar spacing (ii) the diffracting angle for the (220) set of planes. The lattice parameter of Iron is 0.2889 nm. Assume that a monochromatic radiation having a wavelength of 0.1541 nm is used and the order of reflection is d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in detail the scattering of X-rays by an atom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structure factor? Derive an expression for the structure factor. Calculate the structure factor for NaC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film loading is done in Debye-Scherrer method. Explain with neat sketch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>5.</w:t>
        <w:tab/>
        <w:t>Giving the principle, describing the design and with a neat sketch explain the working of focusing Camera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</w:t>
        <w:tab/>
        <w:t>Write notes on the following (With neat sketches)</w:t>
      </w:r>
    </w:p>
    <w:p>
      <w:pPr>
        <w:pStyle w:val="Normal"/>
        <w:ind w:left="960" w:hanging="0"/>
        <w:jc w:val="both"/>
        <w:rPr/>
      </w:pPr>
      <w:r>
        <w:rPr/>
        <w:t>(a)</w:t>
        <w:tab/>
        <w:t>Berg-Barrett method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 xml:space="preserve">  </w:t>
      </w:r>
      <w:r>
        <w:rPr/>
        <w:t>Lang met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7.</w:t>
        <w:tab/>
        <w:t>Compare and contrast Long range order and Short range ord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LiF analyzing Crystals, with lattice parameter, a = 4.028A</w:t>
      </w:r>
      <w:r>
        <w:rPr>
          <w:vertAlign w:val="superscript"/>
        </w:rPr>
        <w:t>0</w:t>
      </w:r>
      <w:r>
        <w:rPr/>
        <w:t xml:space="preserve"> and line width B = 0.5 A</w:t>
      </w:r>
      <w:r>
        <w:rPr>
          <w:vertAlign w:val="superscript"/>
        </w:rPr>
        <w:t>0</w:t>
      </w:r>
      <w:r>
        <w:rPr/>
        <w:t>. Calculate the dispersion ∆ 2θ in degrees for the 200, 220, and 420 reflections for (a) Co Kβ and Ni Kα and (b) Sn Kβ and Sb K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ich of these reflections will give adequate resolution for (a) and for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3:00Z</dcterms:created>
  <dc:creator>user4</dc:creator>
  <dc:description/>
  <dc:language>en-US</dc:language>
  <cp:lastModifiedBy>kalyani</cp:lastModifiedBy>
  <dcterms:modified xsi:type="dcterms:W3CDTF">2004-04-13T07:03:00Z</dcterms:modified>
  <cp:revision>2</cp:revision>
  <dc:subject/>
  <dc:title>Code No: NR-421801</dc:title>
</cp:coreProperties>
</file>